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QSG:  Chapter 15 Toxicolog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Draw and label a general dose-response curve (pg 308 in text) </w:t>
      </w:r>
    </w:p>
    <w:p>
      <w:pPr>
        <w:pStyle w:val="Normal"/>
        <w:rPr/>
      </w:pPr>
      <w:r>
        <w:rPr/>
        <w:tab/>
        <w:t>Make a key that includes what points A – F indicate (see caption of diagram)</w:t>
      </w:r>
    </w:p>
    <w:p>
      <w:pPr>
        <w:pStyle w:val="Normal"/>
        <w:rPr/>
      </w:pPr>
      <w:r>
        <w:rPr/>
        <w:tab/>
        <w:t>Understand how to interpret:  Maximum benefit, noticeable harm/toxicity of a sub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Draw and label a toxic dose response curve (see bottom pg 309)</w:t>
      </w:r>
    </w:p>
    <w:p>
      <w:pPr>
        <w:pStyle w:val="Normal"/>
        <w:rPr/>
      </w:pPr>
      <w:r>
        <w:rPr/>
        <w:tab/>
        <w:t>Understand how to interpret TD-50 and thresh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Differentiate ED- 50, TD-50, LD-50.  Understand the use of each in tests aimed</w:t>
      </w:r>
    </w:p>
    <w:p>
      <w:pPr>
        <w:pStyle w:val="Normal"/>
        <w:rPr/>
      </w:pPr>
      <w:r>
        <w:rPr/>
        <w:tab/>
        <w:t>at determining how individuals may respond to a chemic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Explain synergism, body burden, bioaccumulation (aka biomagnific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Know the toxicants on your chart, and which ones are heavy metals, organic compounds</w:t>
      </w:r>
    </w:p>
    <w:p>
      <w:pPr>
        <w:pStyle w:val="Normal"/>
        <w:rPr/>
      </w:pPr>
      <w:r>
        <w:rPr/>
        <w:tab/>
        <w:t>and endocrine disrupters (aka hormonally active agents HA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Using the Minamata Case Study on Pg 300.  List the 4 major factors that must be </w:t>
        <w:tab/>
        <w:t>considered in evaluating and treating toxic environmental pollutants.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23:03:00Z</dcterms:created>
  <dc:creator>tosborne</dc:creator>
  <dc:description/>
  <cp:keywords/>
  <dc:language>en-US</dc:language>
  <cp:lastModifiedBy>tosborne</cp:lastModifiedBy>
  <dcterms:modified xsi:type="dcterms:W3CDTF">2011-02-08T21:42:00Z</dcterms:modified>
  <cp:revision>2</cp:revision>
  <dc:subject/>
  <dc:title>QSG:  Chapter 15</dc:title>
</cp:coreProperties>
</file>